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Powiatowa Stacja Sanitarno-Epidemiologiczna Stanowisko Oświaty Zdrowotnej w Janowie Lubelskim zwraca się z prośbą o przesłanie informacji dotyczących klas i uczniów (według tabeli) w termin do </w:t>
      </w:r>
      <w:r>
        <w:rPr>
          <w:b/>
        </w:rPr>
        <w:t>15.11.2019 r.</w:t>
      </w:r>
    </w:p>
    <w:p>
      <w:pPr>
        <w:pStyle w:val="Normal"/>
        <w:spacing w:lineRule="auto" w:line="360"/>
        <w:jc w:val="both"/>
        <w:rPr/>
      </w:pPr>
      <w:r>
        <w:rPr/>
        <w:t>Imię i nazwisko koordynatora szkolnego odpowiedzialnego za oświatę zdrowotną i promocję zdrowia, funkcja (np. nauczyciel biologii)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Imię i nazwisko pielęgniarki środowiska szkolnego 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Ogólna liczba nauczycieli w szkole -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  <w:t>SZKOŁA PODSTAWOWA</w:t>
      </w:r>
    </w:p>
    <w:tbl>
      <w:tblPr>
        <w:tblW w:w="16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711"/>
        <w:gridCol w:w="1384"/>
        <w:gridCol w:w="1496"/>
        <w:gridCol w:w="1384"/>
        <w:gridCol w:w="1440"/>
        <w:gridCol w:w="1316"/>
        <w:gridCol w:w="1384"/>
        <w:gridCol w:w="1440"/>
        <w:gridCol w:w="1440"/>
        <w:gridCol w:w="1440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szkoł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a liczba oddziałów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a liczba uczniów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działy przedszkol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 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czniów w poszczegól. klasach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 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czniów w poszczegól. klas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 II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czniów w poszczegól. klasac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 I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czniów w poszczegól. klasach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lasa 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uczniów w poszczegól. klas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 VI Liczba uczniów w poszczegól. klas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lasa VII Liczba uczniów w poszczegól. klasa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szkola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do korespondencji:</w:t>
      </w:r>
    </w:p>
    <w:p>
      <w:pPr>
        <w:pStyle w:val="Normal"/>
        <w:rPr/>
      </w:pPr>
      <w:r>
        <w:rPr/>
        <w:t xml:space="preserve">Powiatowa Stacja Sanitarno-Epidemiologiczna Oświata Zdrowotne i Promocja Zdrowia  ulica Wojska Polskiego 28, 23-300 Janów Lubelski, Janów Lubelski; adres @ psse.janowlubelski@pis.gov.pl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01:00Z</dcterms:created>
  <dc:creator>PSSE</dc:creator>
  <dc:description/>
  <cp:keywords/>
  <dc:language>en-US</dc:language>
  <cp:lastModifiedBy>piejol</cp:lastModifiedBy>
  <cp:lastPrinted>2017-08-22T08:59:00Z</cp:lastPrinted>
  <dcterms:modified xsi:type="dcterms:W3CDTF">2019-10-10T07:25:00Z</dcterms:modified>
  <cp:revision>8</cp:revision>
  <dc:subject/>
  <dc:title/>
</cp:coreProperties>
</file>